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ricifera</w:t>
      </w:r>
    </w:p>
    <w:p>
      <w:pPr>
        <w:pStyle w:val="Normal"/>
        <w:jc w:val="right"/>
        <w:rPr/>
      </w:pPr>
      <w:r>
        <w:rPr/>
        <w:t>Benjamín Ská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stupci skupiny Loricifera jsou bilaterálně symetričtí živočichové obývající hluboká moře nebo naopak bentos moří mělkých. Jsou velcí 108-485 µm (Kristensen, 2002). Tělo je rozděleno do pěti částí: ústní kužel, introvert, krk, hruď a trup. Introvert dospělců má devět kruhů skalidů, které snad mají smyslovou a lokomoční funkci. Trup je krytý chitinovou lorikou. Larvy žijí volně, na trupu mají přívěsky, dospělci jsou pravděpodobně ektoparaziti.</w:t>
      </w:r>
    </w:p>
    <w:p>
      <w:pPr>
        <w:pStyle w:val="Normal"/>
        <w:jc w:val="both"/>
        <w:rPr/>
      </w:pPr>
      <w:r>
        <w:rPr/>
        <w:t xml:space="preserve">První loricifery byly vyloveny již v 70. letech 20. století, ale prvním popsaným druhem byl v roce 1983 </w:t>
      </w:r>
      <w:r>
        <w:rPr>
          <w:i/>
          <w:iCs/>
        </w:rPr>
        <w:t>Nanaloricus mysticus</w:t>
      </w:r>
      <w:r>
        <w:rPr/>
        <w:t xml:space="preserve"> z pobřeží Británie a Francie. Od té doby se popsalo 11 druhů (již neplatný stav z roku 2002) řazených do dvou čeledí (Nanaloricidae s rody </w:t>
      </w:r>
      <w:r>
        <w:rPr>
          <w:i/>
          <w:iCs/>
        </w:rPr>
        <w:t>Nanaloricus</w:t>
      </w:r>
      <w:r>
        <w:rPr/>
        <w:t xml:space="preserve">, </w:t>
      </w:r>
      <w:r>
        <w:rPr>
          <w:i/>
          <w:iCs/>
        </w:rPr>
        <w:t>Armorloricus</w:t>
      </w:r>
      <w:r>
        <w:rPr/>
        <w:t xml:space="preserve"> a </w:t>
      </w:r>
      <w:r>
        <w:rPr>
          <w:i/>
          <w:iCs/>
        </w:rPr>
        <w:t xml:space="preserve">Phoeniciloricus </w:t>
      </w:r>
      <w:r>
        <w:rPr/>
        <w:t xml:space="preserve">a Pliciloricidae s rody </w:t>
      </w:r>
      <w:r>
        <w:rPr>
          <w:i/>
          <w:iCs/>
        </w:rPr>
        <w:t xml:space="preserve">Pliciloricus </w:t>
      </w:r>
      <w:r>
        <w:rPr/>
        <w:t>a</w:t>
      </w:r>
      <w:r>
        <w:rPr>
          <w:i/>
          <w:iCs/>
        </w:rPr>
        <w:t xml:space="preserve"> Rugiloricus</w:t>
      </w:r>
      <w:r>
        <w:rPr/>
        <w:t>) a více než 100 jich na popsání čeká. Druhy z čeledi Pliciloricidae jsou běžné v hlubokém moři, zatímco Nanaloricidae obvykle žijí v malých hloubkách mezi hrubými sedimenty.</w:t>
      </w:r>
    </w:p>
    <w:p>
      <w:pPr>
        <w:pStyle w:val="TextBody"/>
        <w:rPr/>
      </w:pPr>
      <w:r>
        <w:rPr/>
        <w:t>Morfologicky (podle mikrostruktur ústního kužele, introvertu či mozku) loricifery patří do skupiny Scalidophora (Kristensen, 2002), monofyletické skupiny zahrnující ještě Kinorhyncha a Priapulida. Podle Warwicka (2000) jsou loricifery dokonce pedomorfičtí priapulidé, tento názor se ale v novější době neopakuje.</w:t>
      </w:r>
    </w:p>
    <w:p>
      <w:pPr>
        <w:pStyle w:val="Normal"/>
        <w:autoSpaceDE w:val="false"/>
        <w:jc w:val="both"/>
        <w:rPr/>
      </w:pPr>
      <w:r>
        <w:rPr/>
        <w:t xml:space="preserve">Scalidophora je skupina ekdysozoí, což potvrdila i nedávná rozsáhlá práce vysoké fylogenetiky metazoí, která byla založena na analýze 150 genů 77 taxonů (Dunn et al., 2008). Skupina Scalidophora (zastoupena druhy </w:t>
      </w:r>
      <w:r>
        <w:rPr>
          <w:i/>
          <w:iCs/>
        </w:rPr>
        <w:t>Priapulus caudatus</w:t>
      </w:r>
      <w:r>
        <w:rPr/>
        <w:t xml:space="preserve"> Priapulida a </w:t>
      </w:r>
      <w:r>
        <w:rPr>
          <w:i/>
          <w:iCs/>
        </w:rPr>
        <w:t xml:space="preserve">Echinoderes horni </w:t>
      </w:r>
      <w:r>
        <w:rPr/>
        <w:t>Kinorhyncha) tu vychází jako monofyletická sesterská skupina skupiny Nematoida, která ale podle jedné z analýz (maximum likelihood) zahrnuje i želvušky. Podle Webstera et al. (2006) jsou Priapulida modelem původních „pra-ekdysozoí“.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Zkoumání fylogeneze uvnitř skupiny Scalidophora bylo do nedávna komplikováno tím, že loricifery jako jedny z posledních „velkých“ skupin živočichů neměly přečteny žádné molekulární sekvence. Průlomová je v tomto směru práce Parka et al. (2006), ve které přinášejí první sekvence loricifery (téměř kompletní 18S rRNA neurčeného příslušníka rodu </w:t>
      </w:r>
      <w:r>
        <w:rPr>
          <w:i/>
          <w:iCs/>
        </w:rPr>
        <w:t>Pliciloricus</w:t>
      </w:r>
      <w:r>
        <w:rPr/>
        <w:t xml:space="preserve"> z Koreje, blízce příbuzného atlantickému druhu </w:t>
      </w:r>
      <w:r>
        <w:rPr>
          <w:i/>
          <w:iCs/>
        </w:rPr>
        <w:t>P. dubius</w:t>
      </w:r>
      <w:r>
        <w:rPr/>
        <w:t xml:space="preserve">) a analyzují je s 52 sekvencemi dalších druhů ekdysozoí. Park et al. pracují s maximální parsimonií a s Bayesovskou pravděpodobností. Jako outgroup použili rod ploutvenek </w:t>
      </w:r>
      <w:r>
        <w:rPr>
          <w:i/>
          <w:iCs/>
        </w:rPr>
        <w:t>Sagitta</w:t>
      </w:r>
      <w:r>
        <w:rPr/>
        <w:t>, což podle mne ale není nejšťastnější nápad, neboť ploutvenky jsou známy jako skupina s podivnými sekvencemi a nejistým zařazením (přestože v současnosti převažuje názor, že jde o Lophotrochozoa, či skupinu sesterskou lofotrochozoím (Dunn et al., 2008), což je ale v podstatě totéž). Navíc Helmkampfovi, Bruchhausovi a Hausdorfovi (2008) v jejich multigenové práci zpracované metodami maximum likelihood a Bayesovskou pravděpodobností vychází klad Chaetognatha+Priapulida (</w:t>
      </w:r>
      <w:r>
        <w:rPr>
          <w:i/>
          <w:iCs/>
        </w:rPr>
        <w:t>Sagitta+Priapulus</w:t>
      </w:r>
      <w:r>
        <w:rPr/>
        <w:t xml:space="preserve">) sesterský k ostatním ekdysozoím (či na bázi ekdysozoí). V práci Parka et al. (2006) vychází </w:t>
      </w:r>
      <w:r>
        <w:rPr>
          <w:i/>
          <w:iCs/>
        </w:rPr>
        <w:t>Pliciloricus</w:t>
      </w:r>
      <w:r>
        <w:rPr/>
        <w:t xml:space="preserve"> vždy na bázi ekdysozoí, v jednom parsimoniálním stromu dokonce jako sesterský rodu </w:t>
      </w:r>
      <w:r>
        <w:rPr>
          <w:i/>
          <w:iCs/>
        </w:rPr>
        <w:t>Hutchinsoniella</w:t>
      </w:r>
      <w:r>
        <w:rPr/>
        <w:t xml:space="preserve"> (Cephalocarida), což je ale pravděpodobně nějaký artefakt, neboť ve striktním konsensu dvou parsimoniálních stromů i ve stromu vzniklém Bayesovskou pravděpodobností je tento rod již zařazen mezi členovce. V onom parsimoniáloním stromu je i zajímavá nemonofylie kladu Priapulida+Kinorhyncha, která je ale opět striktním konsensem napravena. Za povšimnutí rozhodně stojí rod </w:t>
      </w:r>
      <w:r>
        <w:rPr>
          <w:i/>
          <w:iCs/>
        </w:rPr>
        <w:t>Meiopriapulus</w:t>
      </w:r>
      <w:r>
        <w:rPr/>
        <w:t xml:space="preserve"> (Priapulida), který je zcela oddělen od ostatních priapulid a naznačuje, že by tato skupina nemusela být monofyletická. </w:t>
      </w:r>
      <w:r>
        <w:rPr>
          <w:i/>
          <w:iCs/>
        </w:rPr>
        <w:t>Meiopriapulus</w:t>
      </w:r>
      <w:r>
        <w:rPr/>
        <w:t xml:space="preserve"> je odlišný od ostatních skalidofor i morfologicky, neboť má célom. Nejednoznačné je také okolí linie Priapulida+Kinorhyncha: Striktní konsensus dvou parsimoniálních stromů za sesterskou skupinu této linie vidí skupinu Tardigrada+Nematoda (Nematomorpha jsou mimo tuto velkou skupinu a Onychophora jsou na bázi ekdysozoí). Bayesovská pravděpodobnost ukazuje skupinu Priapulida+Kinorhyncha sesterskou ostatním ekdysozoím (opět kromě skupin Nematomorpha a Onychophora, které jsou podobně jako </w:t>
      </w:r>
      <w:r>
        <w:rPr>
          <w:i/>
          <w:iCs/>
        </w:rPr>
        <w:t xml:space="preserve">Pliciloricus </w:t>
      </w:r>
      <w:r>
        <w:rPr/>
        <w:t xml:space="preserve">a </w:t>
      </w:r>
      <w:r>
        <w:rPr>
          <w:i/>
          <w:iCs/>
        </w:rPr>
        <w:t>Meiopriapulus</w:t>
      </w:r>
      <w:r>
        <w:rPr/>
        <w:t xml:space="preserve"> na bázi). Celá práce je ale založená na jediném genu, takže její závěry nemusí mnoho znamenat a je třeba počkat na osekvenování více genů loricifer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nn, C. W. et al. (2008): Broad phylogenomic sampling improves resolution of the animal tree of life. </w:t>
      </w:r>
      <w:r>
        <w:rPr>
          <w:i/>
          <w:iCs/>
        </w:rPr>
        <w:t>Nature</w:t>
      </w:r>
      <w:r>
        <w:rPr/>
        <w:t xml:space="preserve"> </w:t>
      </w:r>
      <w:r>
        <w:rPr>
          <w:b/>
          <w:bCs/>
          <w:lang w:val="en"/>
        </w:rPr>
        <w:t>452</w:t>
      </w:r>
      <w:r>
        <w:rPr>
          <w:lang w:val="en"/>
        </w:rPr>
        <w:t>, 745-749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Helmkampf, M., Bruchhaus, I. a Hausdorf, B. (2008): Multigene analysis of lophophorate and chaetognath phylogenetic relationships. </w:t>
      </w:r>
      <w:r>
        <w:rPr>
          <w:i/>
          <w:iCs/>
          <w:lang w:val="en"/>
        </w:rPr>
        <w:t>Molecular Phylogenetics and Evolution</w:t>
      </w:r>
      <w:r>
        <w:rPr>
          <w:lang w:val="en"/>
        </w:rPr>
        <w:t xml:space="preserve"> </w:t>
      </w:r>
      <w:r>
        <w:rPr>
          <w:b/>
          <w:bCs/>
          <w:lang w:val="en"/>
        </w:rPr>
        <w:t>46</w:t>
      </w:r>
      <w:r>
        <w:rPr>
          <w:lang w:val="en"/>
        </w:rPr>
        <w:t>, 206-214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rPr/>
      </w:pPr>
      <w:r>
        <w:rPr/>
        <w:t xml:space="preserve">Kristensen, R. M. (2002): An Introduction to Loricifera, Cycliophora, and Micrognathozoa. </w:t>
      </w:r>
      <w:r>
        <w:rPr>
          <w:i/>
          <w:iCs/>
        </w:rPr>
        <w:t>Integ. and Comp. Biol.</w:t>
      </w:r>
      <w:r>
        <w:rPr/>
        <w:t xml:space="preserve">, </w:t>
      </w:r>
      <w:r>
        <w:rPr>
          <w:b/>
          <w:bCs/>
        </w:rPr>
        <w:t>42</w:t>
      </w:r>
      <w:r>
        <w:rPr/>
        <w:t>, 641–65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ark, J.-K. et al. (2006): First Molecular Data on the Phylum Loricifera – An Investigation into the Phylogeny of Ecdysozoa with Emphasis on the Positions od Loricifera and Priapulida. </w:t>
      </w:r>
      <w:r>
        <w:rPr>
          <w:i/>
          <w:iCs/>
        </w:rPr>
        <w:t>Zoological Science</w:t>
      </w:r>
      <w:r>
        <w:rPr/>
        <w:t xml:space="preserve"> </w:t>
      </w:r>
      <w:r>
        <w:rPr>
          <w:b/>
          <w:bCs/>
        </w:rPr>
        <w:t>23</w:t>
      </w:r>
      <w:r>
        <w:rPr/>
        <w:t>, 943-95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arwick, R. M. (2000): Are loriciferans paedomorphic (progenetic) priapulids? </w:t>
      </w:r>
      <w:r>
        <w:rPr>
          <w:i/>
          <w:iCs/>
        </w:rPr>
        <w:t>Life Environ.</w:t>
      </w:r>
      <w:r>
        <w:rPr/>
        <w:t xml:space="preserve"> </w:t>
      </w:r>
      <w:r>
        <w:rPr>
          <w:b/>
          <w:bCs/>
        </w:rPr>
        <w:t>50</w:t>
      </w:r>
      <w:r>
        <w:rPr/>
        <w:t>, 191-193. Cit. in. Park et al. 200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ebster, B. L. et al. (2006): Mitogenomics and phylogenomics reveal priapulid worms as extant models of the ancestral Ecdysozoan. </w:t>
      </w:r>
      <w:r>
        <w:rPr>
          <w:i/>
          <w:iCs/>
        </w:rPr>
        <w:t xml:space="preserve">Evolution &amp; Development </w:t>
      </w:r>
      <w:r>
        <w:rPr>
          <w:b/>
          <w:bCs/>
        </w:rPr>
        <w:t>8:6</w:t>
      </w:r>
      <w:r>
        <w:rPr/>
        <w:t>, 502–5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54:00Z</dcterms:created>
  <dc:creator>Ben Skála</dc:creator>
  <dc:description/>
  <dc:language>en-US</dc:language>
  <cp:lastModifiedBy>Skálovi</cp:lastModifiedBy>
  <dcterms:modified xsi:type="dcterms:W3CDTF">2008-09-04T12:59:00Z</dcterms:modified>
  <cp:revision>38</cp:revision>
  <dc:subject/>
  <dc:title>nápady:</dc:title>
</cp:coreProperties>
</file>